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Le cadre réglementaire de l’activité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right="-995" w:hanging="0"/>
        <w:rPr/>
      </w:pPr>
      <w:r>
        <w:rPr>
          <w:rFonts w:cs="Comic Sans MS" w:ascii="Comic Sans MS" w:hAnsi="Comic Sans MS"/>
          <w:b/>
          <w:color w:val="000000"/>
          <w:sz w:val="16"/>
          <w:szCs w:val="16"/>
        </w:rPr>
        <w:t>1. Quelles sont les prérogatives du MF2 définies dans le Manuel de Formation Technique ? (4 pts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nditions d’évolutions et d’enseignement définies par le code du sport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livrances des brevets et qualifications fédérales</w:t>
      </w:r>
    </w:p>
    <w:p>
      <w:pPr>
        <w:pStyle w:val="Normal"/>
        <w:numPr>
          <w:ilvl w:val="0"/>
          <w:numId w:val="3"/>
        </w:numPr>
        <w:ind w:left="720" w:right="-567" w:hanging="36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articipation aux jurys des examens de Guide de palanquée, d’initiateur et de MF1</w:t>
      </w:r>
    </w:p>
    <w:p>
      <w:pPr>
        <w:pStyle w:val="Normal"/>
        <w:numPr>
          <w:ilvl w:val="0"/>
          <w:numId w:val="3"/>
        </w:numPr>
        <w:ind w:left="720" w:right="-568" w:hanging="36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igner les attestations de stage pédagogiques d’encadrement sur le livret pédagogique MF1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igner sur le livret pédagogique MF2, dans l’UC4, les attestations de participation des stagiaires MF2 aux stages initiaux initiateurs dont il est responsable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igner sur le livret pédagogique MF2, dans l’UC6, les attestations de séances pédagogiques de 2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degré effectuées lors :</w:t>
      </w:r>
    </w:p>
    <w:p>
      <w:pPr>
        <w:pStyle w:val="Normal"/>
        <w:numPr>
          <w:ilvl w:val="0"/>
          <w:numId w:val="7"/>
        </w:numPr>
        <w:ind w:left="1134" w:hanging="36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e formation réelle sur des stagiaires MF1 en stage en situation sous leur tutelle propre en tant que MF2</w:t>
      </w:r>
    </w:p>
    <w:p>
      <w:pPr>
        <w:pStyle w:val="Normal"/>
        <w:numPr>
          <w:ilvl w:val="0"/>
          <w:numId w:val="7"/>
        </w:numPr>
        <w:ind w:left="1134" w:right="-1134" w:hanging="36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ans le cadre d’un stage en situation d’initiateur sous leur tutelle propre</w:t>
      </w:r>
    </w:p>
    <w:p>
      <w:pPr>
        <w:pStyle w:val="Normal"/>
        <w:ind w:left="1134" w:right="-1134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en tant que MF2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igner sur le livret pédagogique MF2, dans l’UC7, les attestations de séances de pédagogies 1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>er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degré réalisées par les stagiaires MF2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igner les attestations d’aptitudes à présenter la RSE, et les épreuves à 50 m (UC8) pour les candidats MF2.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1"/>
      <w:gridCol w:w="4812"/>
    </w:tblGrid>
    <w:tr>
      <w:trPr/>
      <w:tc>
        <w:tcPr>
          <w:tcW w:w="4901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2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cs="Aria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cs="Comic Sans MS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1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19:00Z</dcterms:created>
  <dc:creator>tamp</dc:creator>
  <dc:description/>
  <cp:keywords/>
  <dc:language>en-US</dc:language>
  <cp:lastModifiedBy>Daniel</cp:lastModifiedBy>
  <cp:lastPrinted>2013-10-03T15:49:00Z</cp:lastPrinted>
  <dcterms:modified xsi:type="dcterms:W3CDTF">2014-06-17T10:32:00Z</dcterms:modified>
  <cp:revision>3</cp:revision>
  <dc:subject/>
  <dc:title>Le cadre réglementaire de l’activité</dc:title>
</cp:coreProperties>
</file>